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81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02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27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94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165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03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392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238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61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32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700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726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216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896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331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