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638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233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143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614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624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179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984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275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0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093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931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905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941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