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050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283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250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910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579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330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310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684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864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668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117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744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462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267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470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206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228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