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147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7845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9139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2343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3560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8084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1331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2842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9864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8550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4110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5047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6347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1995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3033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