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707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5864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5574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2206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1188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0085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5338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8336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6817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1944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58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739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1640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