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058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38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0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97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70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398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98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94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59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66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81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605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84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9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04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