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76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6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8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54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97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33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78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7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82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3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53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467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56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