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98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19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39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933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88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713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96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197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6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68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303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2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