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820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61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993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76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518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439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828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928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402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765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183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60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154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635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292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626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331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