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94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49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02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68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71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26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96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13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2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99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45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53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08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586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183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