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805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234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103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576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469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869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527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641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520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490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197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651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435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