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517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316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474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514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502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458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919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065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958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96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151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945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079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70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193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64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398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