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5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51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1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54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73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40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685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36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054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137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95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8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15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918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