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22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989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501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70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857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4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24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973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687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353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0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40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