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954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271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701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395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995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335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017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616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151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479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420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369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490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665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131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966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925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