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2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813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6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68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34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4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26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68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15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37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24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5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61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38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79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