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35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264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578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67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59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817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08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66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84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54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8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2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91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