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145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6998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978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1142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154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755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1835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251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95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422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407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000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730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0749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191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350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228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