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455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730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58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810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26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685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264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495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167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465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487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731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68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297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158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