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449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9904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326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963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304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759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4618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167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355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72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43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709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68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