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798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46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252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9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031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608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383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920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337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220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15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412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82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20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192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38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557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