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768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0165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8591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5856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3690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0793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2976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4793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182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965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0601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6961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387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8181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2775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