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665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065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18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17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482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452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390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66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698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193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20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564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69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