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523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075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655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67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134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057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229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83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478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682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59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46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610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333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694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613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176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