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37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493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094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058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820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334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833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349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818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475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248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067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673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54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133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