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527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6558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8117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2154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3205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9148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1904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9380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6849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2748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621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578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8049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