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0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23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64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903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90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39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63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05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44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66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1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92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40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795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57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7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6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