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46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032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888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21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16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621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3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95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58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502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87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5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7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31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8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