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654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985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776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41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32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59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545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030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714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156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0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95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733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