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37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024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793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624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805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817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711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07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311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279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79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86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11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370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85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703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616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