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76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993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59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01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67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68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98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28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32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416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534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544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683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48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0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