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43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29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8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3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61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95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934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375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459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8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9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48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693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