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27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85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87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94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0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3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35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35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37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2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4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64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71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2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52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81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