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362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754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785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152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655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125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142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763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016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688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368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93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99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24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976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