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7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06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77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823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18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43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730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8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40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10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91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70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6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