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66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34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47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32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917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840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31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96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10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15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341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39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606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97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7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890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58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