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587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13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890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15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265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321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209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335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100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575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063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19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303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377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679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