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38259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88004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00986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87176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6199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57240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46839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20213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8797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33696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78487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59433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88567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