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84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97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36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732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7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861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565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23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8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40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913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6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37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86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23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6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567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