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317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738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162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084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61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254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262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869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50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217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667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021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822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128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872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