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20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0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86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03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01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40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9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03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70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03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7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7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