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69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33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955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800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85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2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313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73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418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677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20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9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344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155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25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55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51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