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13289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44756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45119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20816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5620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08264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81179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55400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30651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62973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91804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38510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96178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19076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22977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