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97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754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344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109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53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360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851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3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335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15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25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419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440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