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41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753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2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302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05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42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97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45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07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208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10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71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53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10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24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87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713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