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4432738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0037942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0953567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7276021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3995106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9754049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2212970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7591945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4059905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9394156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3341973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3286189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6716804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1189294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148160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