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523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873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944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71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436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177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852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014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008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362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335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74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96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