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857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51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517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34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19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436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12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720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8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6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96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09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2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917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750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986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48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