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613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533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96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619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796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088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566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372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526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533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598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001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652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328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809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