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38022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26320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6501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52533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9004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79927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84640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92445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50933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81178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09265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04118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00613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